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Animate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H.no 44 Srinagar Colony Hyd.</w:t>
        <w:br/>
        <w:t>Hyderabad, Andhra Pradesh India</w:t>
        <w:br/>
        <w:t xml:space="preserve">500 072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952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73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5.52.21.68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info@vsnl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952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252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Kumar Kala</w:t>
        <w:br/>
        <w:t xml:space="preserve">Director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http://www.animate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Animationstudiouz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Hytechcity</w:t>
        <w:br/>
        <w:t>Hyderabad</w:t>
        <w:br/>
        <w:t>3rd Floor</w:t>
        <w:br/>
        <w:t>Hyderabad, Andharapradesh India</w:t>
        <w:br/>
        <w:t xml:space="preserve">530510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984 76655.04.05.56.69.93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12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animator_studiouzs@yahoo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nimator ravichandra</w:t>
        <w:br/>
        <w:t xml:space="preserve">maya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7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http://www.animationstudiouz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Anmipro Technologies Pvt Ltd.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-8-505/E/D/A, Husys House, Prakashnagar Extn.,</w:t>
        <w:br/>
        <w:t>Begumpet</w:t>
        <w:br/>
        <w:t>Secunderbad</w:t>
        <w:br/>
        <w:t>Secunderabad, India</w:t>
        <w:br/>
        <w:t xml:space="preserve">50001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[P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FF0000"/>
          <w:sz w:val="17"/>
          <w:szCs w:val="17"/>
        </w:rPr>
        <w:t xml:space="preserve">[E] </w:t>
      </w:r>
      <w:hyperlink r:id="rId20">
        <w:r>
          <w:rPr>
            <w:rStyle w:val="InternetLink"/>
            <w:rFonts w:cs="Arial" w:ascii="Arial" w:hAnsi="Arial"/>
            <w:color w:val="FF0000"/>
            <w:sz w:val="17"/>
            <w:szCs w:val="17"/>
          </w:rPr>
          <w:t>admin@anmipro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Y.N. Lalitha</w:t>
        <w:br/>
        <w:t>COO</w:t>
        <w:br/>
        <w:t>[P] +91 040.98.49.30.51.77</w:t>
        <w:br/>
        <w:t xml:space="preserve">[E] </w:t>
      </w:r>
      <w:hyperlink r:id="rId23">
        <w:r>
          <w:rPr>
            <w:rStyle w:val="InternetLink"/>
            <w:rFonts w:cs="Arial" w:ascii="Arial" w:hAnsi="Arial"/>
            <w:color w:val="FF0000"/>
            <w:sz w:val="17"/>
            <w:szCs w:val="17"/>
          </w:rPr>
          <w:t>lalithayn@anmipro.biz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6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http://www.anmipro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Anteriorsoft Private Limit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B402 Premier Encalve</w:t>
        <w:br/>
        <w:t>Humayun Nagar</w:t>
        <w:br/>
        <w:t>Hyderabad, AP India</w:t>
        <w:br/>
        <w:t xml:space="preserve">500028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53.56.77</w:t>
        <w:br/>
        <w:t>[F] +91 40.23.53.56.77</w:t>
        <w:br/>
        <w:t xml:space="preserve">[E] </w:t>
      </w:r>
      <w:hyperlink r:id="rId29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info@anteriorsoft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rif Ali</w:t>
        <w:br/>
        <w:t xml:space="preserve">CEO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34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http://www.anteriorsoft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Aten Works Multimedia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Suite 96</w:t>
        <w:br/>
        <w:t>Road No 2</w:t>
        <w:br/>
        <w:t>Banjara Hills</w:t>
        <w:br/>
        <w:t>Hyderabad, India</w:t>
        <w:br/>
        <w:t xml:space="preserve">500 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[P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37">
        <w:r>
          <w:rPr>
            <w:rStyle w:val="InternetLink"/>
            <w:rFonts w:cs="Arial" w:ascii="Arial" w:hAnsi="Arial"/>
            <w:sz w:val="17"/>
            <w:szCs w:val="17"/>
          </w:rPr>
          <w:t>media@atenwork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rvind Hariharan</w:t>
        <w:br/>
        <w:t>General Manager- Technical</w:t>
        <w:br/>
        <w:t>[P] +91 40. 23543139X629</w:t>
        <w:br/>
        <w:t xml:space="preserve">[F] +91 40.23.55.23.57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42">
        <w:r>
          <w:rPr>
            <w:rStyle w:val="InternetLink"/>
            <w:rFonts w:cs="Arial" w:ascii="Arial" w:hAnsi="Arial"/>
            <w:sz w:val="17"/>
            <w:szCs w:val="17"/>
          </w:rPr>
          <w:t>http://www.atenwork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Color Chips India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 No.16</w:t>
        <w:br/>
        <w:t>Road No.5</w:t>
        <w:br/>
        <w:t>Jubilee Hills</w:t>
        <w:br/>
        <w:t>Hyderabad, PIN India</w:t>
        <w:br/>
        <w:t xml:space="preserve">500-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9.35.50.26.8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45">
        <w:r>
          <w:rPr>
            <w:rStyle w:val="InternetLink"/>
            <w:rFonts w:cs="Arial" w:ascii="Arial" w:hAnsi="Arial"/>
            <w:sz w:val="17"/>
            <w:szCs w:val="17"/>
          </w:rPr>
          <w:t>info@colorchipsindia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50">
        <w:r>
          <w:rPr>
            <w:rStyle w:val="InternetLink"/>
            <w:rFonts w:cs="Arial" w:ascii="Arial" w:hAnsi="Arial"/>
            <w:sz w:val="17"/>
            <w:szCs w:val="17"/>
          </w:rPr>
          <w:t>http://www.colorchipsindia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Creative Worl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5-2-122\1, 1st Floor Susheela Bhavan</w:t>
        <w:br/>
        <w:t>R.P Road</w:t>
        <w:br/>
        <w:t>Hyderabad, Andhra Pradesh India</w:t>
        <w:br/>
        <w:t xml:space="preserve">500001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.92.46.58.36.11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53">
        <w:r>
          <w:rPr>
            <w:rStyle w:val="InternetLink"/>
            <w:rFonts w:cs="Arial" w:ascii="Arial" w:hAnsi="Arial"/>
            <w:sz w:val="17"/>
            <w:szCs w:val="17"/>
          </w:rPr>
          <w:t>info@ecreativeworld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Jay Tapadia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58">
        <w:r>
          <w:rPr>
            <w:rStyle w:val="InternetLink"/>
            <w:rFonts w:cs="Arial" w:ascii="Arial" w:hAnsi="Arial"/>
            <w:sz w:val="17"/>
            <w:szCs w:val="17"/>
          </w:rPr>
          <w:t>http://www.ecreativeworld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Design Studio 6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2nd Floor, C.S.Classic,</w:t>
        <w:br/>
        <w:t>Behind Umesh Chandra.I.P.S Statue,</w:t>
        <w:br/>
        <w:t>S.R.Nagar Cross Roads,</w:t>
        <w:br/>
        <w:t>Hyderabad, Andra Pradesh India</w:t>
        <w:br/>
        <w:t xml:space="preserve">500 0038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81.66.42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61">
        <w:r>
          <w:rPr>
            <w:rStyle w:val="InternetLink"/>
            <w:rFonts w:cs="Arial" w:ascii="Arial" w:hAnsi="Arial"/>
            <w:sz w:val="17"/>
            <w:szCs w:val="17"/>
          </w:rPr>
          <w:t>info@designstudio6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darsh Akella</w:t>
        <w:br/>
        <w:t>CEO</w:t>
        <w:br/>
        <w:t xml:space="preserve">[F] +91 040.23.81.66.42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66">
        <w:r>
          <w:rPr>
            <w:rStyle w:val="InternetLink"/>
            <w:rFonts w:cs="Arial" w:ascii="Arial" w:hAnsi="Arial"/>
            <w:sz w:val="17"/>
            <w:szCs w:val="17"/>
          </w:rPr>
          <w:t>http://www.designstudio6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Digidream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8-3-299/5</w:t>
        <w:br/>
        <w:t>yousufguda basti</w:t>
        <w:br/>
        <w:t>Hyderabad, Andhra pradesh India</w:t>
        <w:br/>
        <w:t xml:space="preserve">500045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73.95.05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69">
        <w:r>
          <w:rPr>
            <w:rStyle w:val="InternetLink"/>
            <w:rFonts w:cs="Arial" w:ascii="Arial" w:hAnsi="Arial"/>
            <w:sz w:val="17"/>
            <w:szCs w:val="17"/>
          </w:rPr>
          <w:t>digidreams8@yahoo.co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Ramanarasimham G</w:t>
        <w:br/>
        <w:t>director</w:t>
        <w:br/>
        <w:t xml:space="preserve">[P] +91.94.40.47.43.27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74">
        <w:r>
          <w:rPr>
            <w:rStyle w:val="InternetLink"/>
            <w:rFonts w:cs="Arial" w:ascii="Arial" w:hAnsi="Arial"/>
            <w:sz w:val="17"/>
            <w:szCs w:val="17"/>
          </w:rPr>
          <w:t>http://www.digi-dream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Digiquest Studio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 # 73; Road # 72</w:t>
        <w:br/>
        <w:t>Prashashan Nagar</w:t>
        <w:br/>
        <w:t>Jubilee Hills</w:t>
        <w:br/>
        <w:t>Hyderabad, Andhra Pradesh India</w:t>
        <w:br/>
        <w:t xml:space="preserve">500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54.14.44</w:t>
        <w:br/>
        <w:t>[F] +91 40.23.54.13.33</w:t>
        <w:br/>
        <w:t xml:space="preserve">[E] </w:t>
      </w:r>
      <w:hyperlink r:id="rId77">
        <w:r>
          <w:rPr>
            <w:rStyle w:val="InternetLink"/>
            <w:rFonts w:cs="Arial" w:ascii="Arial" w:hAnsi="Arial"/>
            <w:sz w:val="17"/>
            <w:szCs w:val="17"/>
          </w:rPr>
          <w:t>charan@digiqueststudio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Sai Charan Reddy Tadiparthi</w:t>
        <w:br/>
        <w:t>Marketting</w:t>
        <w:br/>
        <w:t xml:space="preserve">[P] +91 40.93.93.31.11.18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82">
        <w:r>
          <w:rPr>
            <w:rStyle w:val="InternetLink"/>
            <w:rFonts w:cs="Arial" w:ascii="Arial" w:hAnsi="Arial"/>
            <w:sz w:val="17"/>
            <w:szCs w:val="17"/>
          </w:rPr>
          <w:t>http://www.digiqueststudio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DQ Entertainment Lt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644 Aurora Colony</w:t>
        <w:br/>
        <w:t>Road no.3 Banjara Hills</w:t>
        <w:br/>
        <w:t>Hyderabad, Andhra Pradesh India</w:t>
        <w:br/>
        <w:t xml:space="preserve">500 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55.37.26</w:t>
        <w:br/>
        <w:t>[F] +91 40.23.55.25.94</w:t>
        <w:br/>
        <w:t xml:space="preserve">[E] </w:t>
      </w:r>
      <w:hyperlink r:id="rId85">
        <w:r>
          <w:rPr>
            <w:rStyle w:val="InternetLink"/>
            <w:rFonts w:cs="Arial" w:ascii="Arial" w:hAnsi="Arial"/>
            <w:sz w:val="17"/>
            <w:szCs w:val="17"/>
          </w:rPr>
          <w:t>tapas@dataquestinfoway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90">
        <w:r>
          <w:rPr>
            <w:rStyle w:val="InternetLink"/>
            <w:rFonts w:cs="Arial" w:ascii="Arial" w:hAnsi="Arial"/>
            <w:sz w:val="17"/>
            <w:szCs w:val="17"/>
          </w:rPr>
          <w:t>http://www.dataquestinfoway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Dreams Mine Animation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 &amp; 2, 2nd Floor, Film Nagar Housing Society compl</w:t>
        <w:br/>
        <w:t>Film Nagar, Jubilee Hills</w:t>
        <w:br/>
        <w:t>Hyderabad, Andhra Pradesh India</w:t>
        <w:br/>
        <w:t xml:space="preserve">500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66.13.23.13</w:t>
        <w:br/>
        <w:t>[F] +91 40.66.13.13.23</w:t>
        <w:br/>
        <w:t xml:space="preserve">[E] </w:t>
      </w:r>
      <w:hyperlink r:id="rId93">
        <w:r>
          <w:rPr>
            <w:rStyle w:val="InternetLink"/>
            <w:rFonts w:cs="Arial" w:ascii="Arial" w:hAnsi="Arial"/>
            <w:sz w:val="17"/>
            <w:szCs w:val="17"/>
          </w:rPr>
          <w:t>bhagamati@yahoo.co.uk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lexander Vallabha Kudravalli</w:t>
        <w:br/>
        <w:t>Creative Head</w:t>
        <w:br/>
        <w:t xml:space="preserve">[E] </w:t>
      </w:r>
      <w:hyperlink r:id="rId96">
        <w:r>
          <w:rPr>
            <w:rStyle w:val="InternetLink"/>
            <w:rFonts w:cs="Arial" w:ascii="Arial" w:hAnsi="Arial"/>
            <w:sz w:val="17"/>
            <w:szCs w:val="17"/>
          </w:rPr>
          <w:t>amuktha@vsnl.net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eBusiness Indya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#17-9-173/1, Saidabad</w:t>
        <w:br/>
        <w:t>Hyderabad</w:t>
        <w:br/>
        <w:t>Hyderabad, AP India</w:t>
        <w:br/>
        <w:t xml:space="preserve">500059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31.16.26.71</w:t>
        <w:br/>
        <w:t>[F] +91 40.24.57.92.90</w:t>
        <w:br/>
        <w:t xml:space="preserve">[E] </w:t>
      </w:r>
      <w:hyperlink r:id="rId100">
        <w:r>
          <w:rPr>
            <w:rStyle w:val="InternetLink"/>
            <w:rFonts w:cs="Arial" w:ascii="Arial" w:hAnsi="Arial"/>
            <w:sz w:val="17"/>
            <w:szCs w:val="17"/>
          </w:rPr>
          <w:t>ebusiness_indya@yahoo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Amjad Shareef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05">
        <w:r>
          <w:rPr>
            <w:rStyle w:val="InternetLink"/>
            <w:rFonts w:cs="Arial" w:ascii="Arial" w:hAnsi="Arial"/>
            <w:sz w:val="17"/>
            <w:szCs w:val="17"/>
          </w:rPr>
          <w:t>http://www.eBusinessIndya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Firefly Creative Studio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6-3-596/90, Naveen Nagar</w:t>
        <w:br/>
        <w:t>Banjara Hills</w:t>
        <w:br/>
        <w:t>Hyderabad, Andhra Pradesh India</w:t>
        <w:br/>
        <w:t xml:space="preserve">50000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37.05.04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108">
        <w:r>
          <w:rPr>
            <w:rStyle w:val="InternetLink"/>
            <w:rFonts w:cs="Arial" w:ascii="Arial" w:hAnsi="Arial"/>
            <w:sz w:val="17"/>
            <w:szCs w:val="17"/>
          </w:rPr>
          <w:t>jobs@firefly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Nagesh HN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13">
        <w:r>
          <w:rPr>
            <w:rStyle w:val="InternetLink"/>
            <w:rFonts w:cs="Arial" w:ascii="Arial" w:hAnsi="Arial"/>
            <w:sz w:val="17"/>
            <w:szCs w:val="17"/>
          </w:rPr>
          <w:t>http://www.fireflycreativestudio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Green Gold Animation Pvt. Ltd.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3-48-28, Plot no. 20, Brook Bond Colony</w:t>
        <w:br/>
        <w:t>Kakaguda, Secunderabad</w:t>
        <w:br/>
        <w:t>Hyderabad, Andhra Pradesh India</w:t>
        <w:br/>
        <w:t xml:space="preserve">500015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7.74.77.40</w:t>
        <w:br/>
        <w:t>[F] +91 40.27.74.77.40</w:t>
        <w:br/>
      </w:r>
      <w:r>
        <w:rPr>
          <w:rFonts w:cs="Arial" w:ascii="Arial" w:hAnsi="Arial"/>
          <w:color w:val="FF0000"/>
          <w:sz w:val="17"/>
          <w:szCs w:val="17"/>
        </w:rPr>
        <w:t xml:space="preserve">[E] </w:t>
      </w:r>
      <w:hyperlink r:id="rId116">
        <w:r>
          <w:rPr>
            <w:rStyle w:val="InternetLink"/>
            <w:rFonts w:cs="Arial" w:ascii="Arial" w:hAnsi="Arial"/>
            <w:color w:val="FF0000"/>
            <w:sz w:val="17"/>
            <w:szCs w:val="17"/>
          </w:rPr>
          <w:t>info@greengoldanimation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Rajiv Chilakalapudi</w:t>
        <w:br/>
        <w:t>Director</w:t>
        <w:br/>
        <w:t>[P] +91 40.34.00.00.03</w:t>
        <w:br/>
        <w:t xml:space="preserve">[E] </w:t>
      </w:r>
      <w:hyperlink r:id="rId119">
        <w:r>
          <w:rPr>
            <w:rStyle w:val="InternetLink"/>
            <w:rFonts w:cs="Arial" w:ascii="Arial" w:hAnsi="Arial"/>
            <w:color w:val="C00000"/>
            <w:sz w:val="17"/>
            <w:szCs w:val="17"/>
          </w:rPr>
          <w:t>rajiv@greengoldanimation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22">
        <w:r>
          <w:rPr>
            <w:rStyle w:val="InternetLink"/>
            <w:rFonts w:cs="Arial" w:ascii="Arial" w:hAnsi="Arial"/>
            <w:sz w:val="17"/>
            <w:szCs w:val="17"/>
          </w:rPr>
          <w:t>http://www.greengoldanimation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Heart Entertainment, LTD.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 # 7A</w:t>
        <w:br/>
        <w:t>Road # 12</w:t>
        <w:br/>
        <w:t>Banjara Hills</w:t>
        <w:br/>
        <w:t>Hyderabad, ANDHRA PRADESH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30.27.27</w:t>
        <w:br/>
        <w:t>[F] +91 40.23.30.63.20</w:t>
        <w:br/>
        <w:t xml:space="preserve">[E] </w:t>
      </w:r>
      <w:hyperlink r:id="rId125">
        <w:r>
          <w:rPr>
            <w:rStyle w:val="InternetLink"/>
            <w:rFonts w:cs="Arial" w:ascii="Arial" w:hAnsi="Arial"/>
            <w:sz w:val="17"/>
            <w:szCs w:val="17"/>
          </w:rPr>
          <w:t>info@heartanimation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Praveen Teegala</w:t>
        <w:br/>
        <w:t>Production Manager</w:t>
        <w:br/>
        <w:t xml:space="preserve">[E] </w:t>
      </w:r>
      <w:hyperlink r:id="rId128">
        <w:r>
          <w:rPr>
            <w:rStyle w:val="InternetLink"/>
            <w:rFonts w:cs="Arial" w:ascii="Arial" w:hAnsi="Arial"/>
            <w:sz w:val="17"/>
            <w:szCs w:val="17"/>
          </w:rPr>
          <w:t>praveen@heartanimation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31">
        <w:r>
          <w:rPr>
            <w:rStyle w:val="InternetLink"/>
            <w:rFonts w:cs="Arial" w:ascii="Arial" w:hAnsi="Arial"/>
            <w:sz w:val="17"/>
            <w:szCs w:val="17"/>
          </w:rPr>
          <w:t>http://www.heartanimation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Hyderabad Animations Pvt Lt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Second Floor, Sai Towers</w:t>
        <w:br/>
        <w:t>Main Road</w:t>
        <w:br/>
        <w:t>Dilsukhnagar</w:t>
        <w:br/>
        <w:t>Hyderabad, A.P. India</w:t>
        <w:br/>
        <w:t xml:space="preserve">50003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4.05.22.77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134">
        <w:r>
          <w:rPr>
            <w:rStyle w:val="InternetLink"/>
            <w:rFonts w:cs="Arial" w:ascii="Arial" w:hAnsi="Arial"/>
            <w:sz w:val="17"/>
            <w:szCs w:val="17"/>
          </w:rPr>
          <w:t>info@hyderabadanimation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B. Raja Sekhar</w:t>
        <w:br/>
        <w:t>M.D. &amp; CEO</w:t>
        <w:br/>
        <w:t xml:space="preserve">[E] </w:t>
      </w:r>
      <w:hyperlink r:id="rId137">
        <w:r>
          <w:rPr>
            <w:rStyle w:val="InternetLink"/>
            <w:rFonts w:cs="Arial" w:ascii="Arial" w:hAnsi="Arial"/>
            <w:sz w:val="17"/>
            <w:szCs w:val="17"/>
          </w:rPr>
          <w:t>raj@hyderabadanimation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40">
        <w:r>
          <w:rPr>
            <w:rStyle w:val="InternetLink"/>
            <w:rFonts w:cs="Arial" w:ascii="Arial" w:hAnsi="Arial"/>
            <w:sz w:val="17"/>
            <w:szCs w:val="17"/>
          </w:rPr>
          <w:t>http://www.hyderabadanimation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HyIT Knowledge System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6, Prime Hill</w:t>
        <w:br/>
        <w:t>Road # 10</w:t>
        <w:br/>
        <w:t>Banjara Hills</w:t>
        <w:br/>
        <w:t>Hyderabad, AP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55.66.68.48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143">
        <w:r>
          <w:rPr>
            <w:rStyle w:val="InternetLink"/>
            <w:rFonts w:cs="Arial" w:ascii="Arial" w:hAnsi="Arial"/>
            <w:sz w:val="17"/>
            <w:szCs w:val="17"/>
          </w:rPr>
          <w:t>info@hyit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Syed Dost-Mohamad Khan</w:t>
        <w:br/>
        <w:t>Director</w:t>
        <w:br/>
        <w:t xml:space="preserve">[E] </w:t>
      </w:r>
      <w:hyperlink r:id="rId146">
        <w:r>
          <w:rPr>
            <w:rStyle w:val="InternetLink"/>
            <w:rFonts w:cs="Arial" w:ascii="Arial" w:hAnsi="Arial"/>
            <w:sz w:val="17"/>
            <w:szCs w:val="17"/>
          </w:rPr>
          <w:t>dostmohamad@hyit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49">
        <w:r>
          <w:rPr>
            <w:rStyle w:val="InternetLink"/>
            <w:rFonts w:cs="Arial" w:ascii="Arial" w:hAnsi="Arial"/>
            <w:sz w:val="17"/>
            <w:szCs w:val="17"/>
          </w:rPr>
          <w:t>http://www.hyit.com/animation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IACG- International Academy of Computer Graphic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Nandini complex, Beside Kalanikethan</w:t>
        <w:br/>
        <w:t>Dilsukhnagar</w:t>
        <w:br/>
        <w:t>Hyderabad, Andhra Pradesh India</w:t>
        <w:br/>
        <w:t xml:space="preserve">50003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55.63.89.91</w:t>
        <w:br/>
        <w:t>[F] +91 040.55.63.89.93</w:t>
        <w:br/>
        <w:t xml:space="preserve">[E] </w:t>
      </w:r>
      <w:hyperlink r:id="rId152">
        <w:r>
          <w:rPr>
            <w:rStyle w:val="InternetLink"/>
            <w:rFonts w:cs="Arial" w:ascii="Arial" w:hAnsi="Arial"/>
            <w:sz w:val="17"/>
            <w:szCs w:val="17"/>
          </w:rPr>
          <w:t>contactus@iacg.info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Prasad Turlapati</w:t>
        <w:br/>
        <w:t>Project Manager</w:t>
        <w:br/>
        <w:t xml:space="preserve">[E] </w:t>
      </w:r>
      <w:hyperlink r:id="rId155">
        <w:r>
          <w:rPr>
            <w:rStyle w:val="InternetLink"/>
            <w:rFonts w:cs="Arial" w:ascii="Arial" w:hAnsi="Arial"/>
            <w:sz w:val="17"/>
            <w:szCs w:val="17"/>
          </w:rPr>
          <w:t>prasad_turlapati@rediffmail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58">
        <w:r>
          <w:rPr>
            <w:rStyle w:val="InternetLink"/>
            <w:rFonts w:cs="Arial" w:ascii="Arial" w:hAnsi="Arial"/>
            <w:sz w:val="17"/>
            <w:szCs w:val="17"/>
          </w:rPr>
          <w:t>http://www.iacg.info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idreamfeature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03a, Pancom Business Center</w:t>
        <w:br/>
        <w:t>Ameerpet</w:t>
        <w:br/>
        <w:t>Hyderabad, Andhra Pradesh India</w:t>
        <w:br/>
        <w:t xml:space="preserve">50007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55.68.99.09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161">
        <w:r>
          <w:rPr>
            <w:rStyle w:val="InternetLink"/>
            <w:rFonts w:cs="Arial" w:ascii="Arial" w:hAnsi="Arial"/>
            <w:sz w:val="17"/>
            <w:szCs w:val="17"/>
          </w:rPr>
          <w:t>venkatkanna@idreamfeature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enkatkanna Katta</w:t>
        <w:br/>
        <w:t>Director</w:t>
        <w:br/>
        <w:t xml:space="preserve">[P] +91.92.46.26.35.28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66">
        <w:r>
          <w:rPr>
            <w:rStyle w:val="InternetLink"/>
            <w:rFonts w:cs="Arial" w:ascii="Arial" w:hAnsi="Arial"/>
            <w:sz w:val="17"/>
            <w:szCs w:val="17"/>
          </w:rPr>
          <w:t>http://www.idreamfeature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Isoe Animation Studios Pvt Lt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82/A, Mla Colony</w:t>
        <w:br/>
        <w:t>Banjara Hills</w:t>
        <w:br/>
        <w:t>Hyderabad, Andhra Pradesh India</w:t>
        <w:br/>
        <w:t xml:space="preserve">50007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54.33.72</w:t>
        <w:br/>
        <w:t>[F] +91 40.23.54.33.70</w:t>
        <w:br/>
        <w:t xml:space="preserve">[E] </w:t>
      </w:r>
      <w:hyperlink r:id="rId169">
        <w:r>
          <w:rPr>
            <w:rStyle w:val="InternetLink"/>
            <w:rFonts w:cs="Arial" w:ascii="Arial" w:hAnsi="Arial"/>
            <w:sz w:val="17"/>
            <w:szCs w:val="17"/>
          </w:rPr>
          <w:t>isoe@isoe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Amit Sood</w:t>
        <w:br/>
        <w:t>Managing Director</w:t>
        <w:br/>
        <w:t>[P] +91 40.55.97.98.98</w:t>
        <w:br/>
        <w:t xml:space="preserve">[E] </w:t>
      </w:r>
      <w:hyperlink r:id="rId172">
        <w:r>
          <w:rPr>
            <w:rStyle w:val="InternetLink"/>
            <w:rFonts w:cs="Arial" w:ascii="Arial" w:hAnsi="Arial"/>
            <w:sz w:val="17"/>
            <w:szCs w:val="17"/>
          </w:rPr>
          <w:t>amit@isoe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75">
        <w:r>
          <w:rPr>
            <w:rStyle w:val="InternetLink"/>
            <w:rFonts w:cs="Arial" w:ascii="Arial" w:hAnsi="Arial"/>
            <w:sz w:val="17"/>
            <w:szCs w:val="17"/>
          </w:rPr>
          <w:t>http://www.isoe.in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l-vation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-9-1112/e/3</w:t>
        <w:br/>
        <w:t>vidyanagar</w:t>
        <w:br/>
        <w:t>hyderabad, AP India</w:t>
        <w:br/>
        <w:t xml:space="preserve">50004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7.67.09.12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FF0000"/>
          <w:sz w:val="17"/>
          <w:szCs w:val="17"/>
        </w:rPr>
        <w:t xml:space="preserve">[E] </w:t>
      </w:r>
      <w:hyperlink r:id="rId178">
        <w:r>
          <w:rPr>
            <w:rStyle w:val="InternetLink"/>
            <w:rFonts w:cs="Arial" w:ascii="Arial" w:hAnsi="Arial"/>
            <w:color w:val="FF0000"/>
            <w:sz w:val="17"/>
            <w:szCs w:val="17"/>
          </w:rPr>
          <w:t>pspalaparthi@india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 xml:space="preserve">phanidhar siva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83">
        <w:r>
          <w:rPr>
            <w:rStyle w:val="InternetLink"/>
            <w:rFonts w:cs="Arial" w:ascii="Arial" w:hAnsi="Arial"/>
            <w:sz w:val="17"/>
            <w:szCs w:val="17"/>
          </w:rPr>
          <w:t>http://www.l-vation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Le Champion Infotainment (P) Ltd.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7-1-80/3/1.</w:t>
        <w:br/>
        <w:t>Ameerpet</w:t>
        <w:br/>
        <w:t>Hyderabad, A.P. India</w:t>
        <w:br/>
        <w:t xml:space="preserve">50001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7.71.11.12</w:t>
        <w:br/>
        <w:t>[F] +91 40.27.71.01.12</w:t>
        <w:br/>
        <w:t xml:space="preserve">[E] </w:t>
      </w:r>
      <w:hyperlink r:id="rId186">
        <w:r>
          <w:rPr>
            <w:rStyle w:val="InternetLink"/>
            <w:rFonts w:cs="Arial" w:ascii="Arial" w:hAnsi="Arial"/>
            <w:sz w:val="17"/>
            <w:szCs w:val="17"/>
          </w:rPr>
          <w:t>info@lechamp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ineet Surana</w:t>
        <w:br/>
        <w:t xml:space="preserve">[E] </w:t>
      </w:r>
      <w:hyperlink r:id="rId189">
        <w:r>
          <w:rPr>
            <w:rStyle w:val="InternetLink"/>
            <w:rFonts w:cs="Arial" w:ascii="Arial" w:hAnsi="Arial"/>
            <w:sz w:val="17"/>
            <w:szCs w:val="17"/>
          </w:rPr>
          <w:t>vineet@lechamp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192">
        <w:r>
          <w:rPr>
            <w:rStyle w:val="InternetLink"/>
            <w:rFonts w:cs="Arial" w:ascii="Arial" w:hAnsi="Arial"/>
            <w:sz w:val="17"/>
            <w:szCs w:val="17"/>
          </w:rPr>
          <w:t>http://www.lechamp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Mentor Media Service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#F3, Swagruah Apts,</w:t>
        <w:br/>
        <w:t>Gayatri Nagar</w:t>
        <w:br/>
        <w:t>Ameerpet</w:t>
        <w:br/>
        <w:t>Hyderabad, Andhra Pradesh India</w:t>
        <w:br/>
        <w:t xml:space="preserve">500 038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73.23.18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Bala Krishana</w:t>
        <w:br/>
        <w:t>Manger-Marketing</w:t>
        <w:br/>
        <w:t xml:space="preserve">[E] </w:t>
      </w:r>
      <w:hyperlink r:id="rId197">
        <w:r>
          <w:rPr>
            <w:rStyle w:val="InternetLink"/>
            <w:rFonts w:cs="Arial" w:ascii="Arial" w:hAnsi="Arial"/>
            <w:sz w:val="17"/>
            <w:szCs w:val="17"/>
          </w:rPr>
          <w:t>info@mentormedia.co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00">
        <w:r>
          <w:rPr>
            <w:rStyle w:val="InternetLink"/>
            <w:rFonts w:cs="Arial" w:ascii="Arial" w:hAnsi="Arial"/>
            <w:sz w:val="17"/>
            <w:szCs w:val="17"/>
          </w:rPr>
          <w:t>http://www.mentormedia.co.in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Style w:val="Hd11"/>
          <w:sz w:val="17"/>
          <w:szCs w:val="17"/>
        </w:rPr>
        <w:t>Mind Vision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 #303</w:t>
        <w:br/>
        <w:t>Kamalapuri Colony</w:t>
        <w:br/>
        <w:t>Hyderabad, A.P India</w:t>
        <w:br/>
        <w:t xml:space="preserve">500045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55.15.47.77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203">
        <w:r>
          <w:rPr>
            <w:rStyle w:val="InternetLink"/>
            <w:rFonts w:cs="Arial" w:ascii="Arial" w:hAnsi="Arial"/>
            <w:sz w:val="17"/>
            <w:szCs w:val="17"/>
          </w:rPr>
          <w:t>mindvisions@india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PRASAD DURGA</w:t>
        <w:br/>
        <w:t>MULTIMEDIA</w:t>
        <w:br/>
        <w:t xml:space="preserve">[P] +91 40.55.15.47.77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(logo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Style w:val="Hd11"/>
          <w:sz w:val="17"/>
          <w:szCs w:val="17"/>
        </w:rPr>
        <w:t>NishNewMedia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 xml:space="preserve">Hyderabad, AP India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Pixelloi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Khairatabad</w:t>
        <w:br/>
        <w:t xml:space="preserve">Hyderabad, Andhar Pradesh India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31.63.24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209">
        <w:r>
          <w:rPr>
            <w:rStyle w:val="InternetLink"/>
            <w:rFonts w:cs="Arial" w:ascii="Arial" w:hAnsi="Arial"/>
            <w:sz w:val="17"/>
            <w:szCs w:val="17"/>
          </w:rPr>
          <w:t>contact@pixelloid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Yugandhar Tammareddy</w:t>
        <w:br/>
        <w:t>Founder/VFX Supervisor</w:t>
        <w:br/>
        <w:t xml:space="preserve">[E] </w:t>
      </w:r>
      <w:hyperlink r:id="rId212">
        <w:r>
          <w:rPr>
            <w:rStyle w:val="InternetLink"/>
            <w:rFonts w:cs="Arial" w:ascii="Arial" w:hAnsi="Arial"/>
            <w:sz w:val="17"/>
            <w:szCs w:val="17"/>
          </w:rPr>
          <w:t>yuga@pixelloid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15">
        <w:r>
          <w:rPr>
            <w:rStyle w:val="InternetLink"/>
            <w:rFonts w:cs="Arial" w:ascii="Arial" w:hAnsi="Arial"/>
            <w:sz w:val="17"/>
            <w:szCs w:val="17"/>
          </w:rPr>
          <w:t>http://www.pixelloid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Style w:val="Hd11"/>
          <w:sz w:val="17"/>
          <w:szCs w:val="17"/>
        </w:rPr>
        <w:t>Polygon Perplex (P) Lt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 No, 590, Arora Colony</w:t>
        <w:br/>
        <w:t>Road No. -3,</w:t>
        <w:br/>
        <w:t>Banjara Hills</w:t>
        <w:br/>
        <w:t>Hyderabad, ANDHRA PRADESH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54.52.08</w:t>
        <w:br/>
        <w:t>[F] +91 040.23.54.76.61</w:t>
        <w:br/>
        <w:t xml:space="preserve">[E] </w:t>
      </w:r>
      <w:hyperlink r:id="rId218">
        <w:r>
          <w:rPr>
            <w:rStyle w:val="InternetLink"/>
            <w:rFonts w:cs="Arial" w:ascii="Arial" w:hAnsi="Arial"/>
            <w:sz w:val="17"/>
            <w:szCs w:val="17"/>
          </w:rPr>
          <w:t>chris@polygonindia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Christopher Balraj</w:t>
        <w:br/>
        <w:t xml:space="preserve">COO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23">
        <w:r>
          <w:rPr>
            <w:rStyle w:val="InternetLink"/>
            <w:rFonts w:cs="Arial" w:ascii="Arial" w:hAnsi="Arial"/>
            <w:sz w:val="17"/>
            <w:szCs w:val="17"/>
          </w:rPr>
          <w:t>http://www.polygonindia.com</w:t>
        </w:r>
      </w:hyperlink>
      <w:r>
        <w:rPr>
          <w:rFonts w:cs="Arial" w:ascii="Arial" w:hAnsi="Arial"/>
          <w:color w:val="000000"/>
          <w:sz w:val="17"/>
          <w:szCs w:val="17"/>
        </w:rPr>
        <w:b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Race The Animation College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5th Floor, Vista Grand towers,,</w:t>
        <w:br/>
        <w:t>Rajbhavan Road</w:t>
        <w:br/>
        <w:t>Somajiguda</w:t>
        <w:br/>
        <w:t>Hyderabad, Andhrapradesh, India</w:t>
        <w:br/>
        <w:t xml:space="preserve">500082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325533/34/35</w:t>
        <w:br/>
        <w:t>[F] +91 040.27.42.03.27</w:t>
        <w:br/>
        <w:t xml:space="preserve">[E] </w:t>
      </w:r>
      <w:hyperlink r:id="rId226">
        <w:r>
          <w:rPr>
            <w:rStyle w:val="InternetLink"/>
            <w:rFonts w:cs="Arial" w:ascii="Arial" w:hAnsi="Arial"/>
            <w:sz w:val="17"/>
            <w:szCs w:val="17"/>
          </w:rPr>
          <w:t>info@race-india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Praveen Kumar</w:t>
        <w:br/>
        <w:t xml:space="preserve">COO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31">
        <w:r>
          <w:rPr>
            <w:rStyle w:val="InternetLink"/>
            <w:rFonts w:cs="Arial" w:ascii="Arial" w:hAnsi="Arial"/>
            <w:sz w:val="17"/>
            <w:szCs w:val="17"/>
          </w:rPr>
          <w:t>http://www.race-india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pirit Media Private Limit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Spirit Towers, Ramanaidu Studios</w:t>
        <w:br/>
        <w:t>Jubilee Hills</w:t>
        <w:br/>
        <w:t>Hyderabad, Andhra Pradesh India</w:t>
        <w:br/>
        <w:t xml:space="preserve">500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44.01.94</w:t>
        <w:br/>
        <w:t>[F] +91 40.23.54.69.26</w:t>
        <w:br/>
        <w:t xml:space="preserve">[E] </w:t>
      </w:r>
      <w:hyperlink r:id="rId234">
        <w:r>
          <w:rPr>
            <w:rStyle w:val="InternetLink"/>
            <w:rFonts w:cs="Arial" w:ascii="Arial" w:hAnsi="Arial"/>
            <w:sz w:val="17"/>
            <w:szCs w:val="17"/>
          </w:rPr>
          <w:t>info@spiritinc.org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Rana Daggubati</w:t>
        <w:br/>
        <w:t>CEO</w:t>
        <w:br/>
        <w:t>[P] +91 40.23.44.01.91</w:t>
        <w:br/>
        <w:t xml:space="preserve">[E] </w:t>
      </w:r>
      <w:hyperlink r:id="rId237">
        <w:r>
          <w:rPr>
            <w:rStyle w:val="InternetLink"/>
            <w:rFonts w:cs="Arial" w:ascii="Arial" w:hAnsi="Arial"/>
            <w:sz w:val="17"/>
            <w:szCs w:val="17"/>
          </w:rPr>
          <w:t>rana@spiritinc.org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40">
        <w:r>
          <w:rPr>
            <w:rStyle w:val="InternetLink"/>
            <w:rFonts w:cs="Arial" w:ascii="Arial" w:hAnsi="Arial"/>
            <w:sz w:val="17"/>
            <w:szCs w:val="17"/>
          </w:rPr>
          <w:t>http://www.spiritinc.org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PIRIT FX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Rama Naidu Studios</w:t>
        <w:br/>
        <w:t>Jubilee Hills</w:t>
        <w:br/>
        <w:t>Hyderabad, Andhra Pradesh India</w:t>
        <w:br/>
        <w:t xml:space="preserve">50003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44.01.91</w:t>
        <w:br/>
        <w:t>[F] +91 40.23.54.69.26</w:t>
        <w:br/>
        <w:t xml:space="preserve">[E] </w:t>
      </w:r>
      <w:hyperlink r:id="rId243">
        <w:r>
          <w:rPr>
            <w:rStyle w:val="InternetLink"/>
            <w:rFonts w:cs="Arial" w:ascii="Arial" w:hAnsi="Arial"/>
            <w:sz w:val="17"/>
            <w:szCs w:val="17"/>
          </w:rPr>
          <w:t>info@spiritmedia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iren Thambidorai</w:t>
        <w:br/>
        <w:t xml:space="preserve">[E] </w:t>
      </w:r>
      <w:hyperlink r:id="rId246">
        <w:r>
          <w:rPr>
            <w:rStyle w:val="InternetLink"/>
            <w:rFonts w:cs="Arial" w:ascii="Arial" w:hAnsi="Arial"/>
            <w:sz w:val="17"/>
            <w:szCs w:val="17"/>
          </w:rPr>
          <w:t>viren@spiritfx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49">
        <w:r>
          <w:rPr>
            <w:rStyle w:val="InternetLink"/>
            <w:rFonts w:cs="Arial" w:ascii="Arial" w:hAnsi="Arial"/>
            <w:sz w:val="17"/>
            <w:szCs w:val="17"/>
          </w:rPr>
          <w:t>http://www.spiritfx.in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Style w:val="Hd11"/>
          <w:sz w:val="17"/>
          <w:szCs w:val="17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Rayudu Vision Media Limit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2-3-703/1/B, Tirumala Nagar</w:t>
        <w:br/>
        <w:t>Post Box No : 1502,Amberpet</w:t>
        <w:br/>
        <w:t>CP East Zone Office</w:t>
        <w:br/>
        <w:t>Hyderabad, Andhra Pradesh India</w:t>
        <w:br/>
        <w:t xml:space="preserve">5000013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32.55.33</w:t>
        <w:br/>
        <w:t>[F] +91 40.27.42.03.27</w:t>
        <w:br/>
      </w:r>
      <w:r>
        <w:rPr>
          <w:rFonts w:cs="Arial" w:ascii="Arial" w:hAnsi="Arial"/>
          <w:color w:val="FF0000"/>
          <w:sz w:val="20"/>
          <w:szCs w:val="17"/>
        </w:rPr>
        <w:t xml:space="preserve">[E] </w:t>
      </w:r>
      <w:hyperlink r:id="rId252">
        <w:r>
          <w:rPr>
            <w:rStyle w:val="InternetLink"/>
            <w:rFonts w:cs="Arial" w:ascii="Arial" w:hAnsi="Arial"/>
            <w:color w:val="FF0000"/>
            <w:sz w:val="20"/>
            <w:szCs w:val="17"/>
          </w:rPr>
          <w:t>rv_sudhakar@hotmail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Sudhakar RV</w:t>
        <w:br/>
        <w:t>CEO</w:t>
        <w:br/>
        <w:t xml:space="preserve">[P] +91 40.23.32.55.36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57">
        <w:r>
          <w:rPr>
            <w:rStyle w:val="InternetLink"/>
            <w:rFonts w:cs="Arial" w:ascii="Arial" w:hAnsi="Arial"/>
            <w:sz w:val="17"/>
            <w:szCs w:val="17"/>
          </w:rPr>
          <w:t>http://www.rvml.co.in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RVML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5th Floor, Vista Grand Towers, Somajiguda</w:t>
        <w:br/>
        <w:t>RajBhavan Road</w:t>
        <w:br/>
        <w:t>Hyderabad, Andhra Pradesh India</w:t>
        <w:br/>
        <w:t xml:space="preserve">500082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32.55.33</w:t>
        <w:br/>
        <w:t>[F] +91 040.23.32.55.34</w:t>
        <w:br/>
        <w:t xml:space="preserve">[E] </w:t>
      </w:r>
      <w:hyperlink r:id="rId260">
        <w:r>
          <w:rPr>
            <w:rStyle w:val="InternetLink"/>
            <w:rFonts w:cs="Arial" w:ascii="Arial" w:hAnsi="Arial"/>
            <w:sz w:val="17"/>
            <w:szCs w:val="17"/>
          </w:rPr>
          <w:t>praani@gmail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Praveen Kumar</w:t>
        <w:br/>
        <w:t>Praveen</w:t>
        <w:br/>
        <w:t xml:space="preserve">[E] </w:t>
      </w:r>
      <w:hyperlink r:id="rId263">
        <w:r>
          <w:rPr>
            <w:rStyle w:val="InternetLink"/>
            <w:rFonts w:cs="Arial" w:ascii="Arial" w:hAnsi="Arial"/>
            <w:sz w:val="17"/>
            <w:szCs w:val="17"/>
          </w:rPr>
          <w:t>praveen@rvml.co.in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66">
        <w:r>
          <w:rPr>
            <w:rStyle w:val="InternetLink"/>
            <w:rFonts w:cs="Arial" w:ascii="Arial" w:hAnsi="Arial"/>
            <w:sz w:val="17"/>
            <w:szCs w:val="17"/>
          </w:rPr>
          <w:t>http://www.rvml.co.in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haivi Tech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301, Mallu Royal Ascot</w:t>
        <w:br/>
        <w:t>Road No: 12, Banjara Hills</w:t>
        <w:br/>
        <w:t>M.L.A Colony</w:t>
        <w:br/>
        <w:t>Hyderabad, Andhra Pradesh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55.17.37.89</w:t>
        <w:br/>
        <w:t>[F] +91 040.23.31.80.53</w:t>
        <w:br/>
        <w:t xml:space="preserve">[E] </w:t>
      </w:r>
      <w:hyperlink r:id="rId269">
        <w:r>
          <w:rPr>
            <w:rStyle w:val="InternetLink"/>
            <w:rFonts w:cs="Arial" w:ascii="Arial" w:hAnsi="Arial"/>
            <w:sz w:val="17"/>
            <w:szCs w:val="17"/>
          </w:rPr>
          <w:t>info@shaivi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Manjusha Vuba</w:t>
        <w:br/>
        <w:t>Mrs</w:t>
        <w:br/>
        <w:t>[F] +91 040.55.17.37.89</w:t>
        <w:br/>
        <w:t xml:space="preserve">[E] </w:t>
      </w:r>
      <w:hyperlink r:id="rId272">
        <w:r>
          <w:rPr>
            <w:rStyle w:val="InternetLink"/>
            <w:rFonts w:cs="Arial" w:ascii="Arial" w:hAnsi="Arial"/>
            <w:sz w:val="17"/>
            <w:szCs w:val="17"/>
          </w:rPr>
          <w:t>manjushavuba@shaivi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75">
        <w:r>
          <w:rPr>
            <w:rStyle w:val="InternetLink"/>
            <w:rFonts w:cs="Arial" w:ascii="Arial" w:hAnsi="Arial"/>
            <w:sz w:val="17"/>
            <w:szCs w:val="17"/>
          </w:rPr>
          <w:t>http://www.shaivitech.com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hivam multimedia Pvt. ltd.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71-LIC Colony, Indira Park Rd</w:t>
        <w:br/>
        <w:t>Hyderabad, Andhra Pradesh India</w:t>
        <w:br/>
        <w:t xml:space="preserve">500 080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7.62.05.88</w:t>
        <w:br/>
        <w:t>[F] +91 040.27.66.83.36</w:t>
        <w:br/>
        <w:t xml:space="preserve">[E] </w:t>
      </w:r>
      <w:hyperlink r:id="rId278">
        <w:r>
          <w:rPr>
            <w:rStyle w:val="InternetLink"/>
            <w:rFonts w:cs="Arial" w:ascii="Arial" w:hAnsi="Arial"/>
            <w:sz w:val="17"/>
            <w:szCs w:val="17"/>
          </w:rPr>
          <w:t>shivamit2@rediffmail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Sanjiv Shah</w:t>
        <w:br/>
        <w:t xml:space="preserve">Director Marketing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83">
        <w:r>
          <w:rPr>
            <w:rStyle w:val="InternetLink"/>
            <w:rFonts w:cs="Arial" w:ascii="Arial" w:hAnsi="Arial"/>
            <w:sz w:val="17"/>
            <w:szCs w:val="17"/>
          </w:rPr>
          <w:t>http://www.shivamitsolution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hree Animation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B-303, Pushkar Accord</w:t>
        <w:br/>
        <w:t>Lokhandwala Complex</w:t>
        <w:br/>
        <w:t>Kandivali (East)</w:t>
        <w:br/>
        <w:t>Bombay, Maharashtra India</w:t>
        <w:br/>
        <w:t xml:space="preserve">400101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22.23.95.16.51.2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286">
        <w:r>
          <w:rPr>
            <w:rStyle w:val="InternetLink"/>
            <w:rFonts w:cs="Arial" w:ascii="Arial" w:hAnsi="Arial"/>
            <w:sz w:val="17"/>
            <w:szCs w:val="17"/>
          </w:rPr>
          <w:t>admin@shreeanimation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jagdish ghogle</w:t>
        <w:br/>
        <w:t>managing director</w:t>
        <w:br/>
        <w:t>[P] +91 22.39.51.65.12</w:t>
        <w:br/>
        <w:t xml:space="preserve">[E] </w:t>
      </w:r>
      <w:hyperlink r:id="rId289">
        <w:r>
          <w:rPr>
            <w:rStyle w:val="InternetLink"/>
            <w:rFonts w:cs="Arial" w:ascii="Arial" w:hAnsi="Arial"/>
            <w:sz w:val="17"/>
            <w:szCs w:val="17"/>
          </w:rPr>
          <w:t>mohan@shreeanimations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292">
        <w:r>
          <w:rPr>
            <w:rStyle w:val="InternetLink"/>
            <w:rFonts w:cs="Arial" w:ascii="Arial" w:hAnsi="Arial"/>
            <w:sz w:val="17"/>
            <w:szCs w:val="17"/>
          </w:rPr>
          <w:t>http://www.shreeanimations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Sriven Multitech Limited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1163 Srinagar Colony Road</w:t>
        <w:br/>
        <w:t>Panjagutta</w:t>
        <w:br/>
        <w:t>Hyderabad, Andhra Pradesh India</w:t>
        <w:br/>
        <w:t xml:space="preserve">500082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55.13.01.61</w:t>
        <w:br/>
        <w:t xml:space="preserve">[F] </w:t>
      </w:r>
      <w:r>
        <w:rPr>
          <w:rFonts w:cs="Arial" w:ascii="Arial" w:hAnsi="Arial"/>
          <w:i/>
          <w:iCs/>
          <w:color w:val="000000"/>
          <w:sz w:val="17"/>
          <w:szCs w:val="17"/>
        </w:rPr>
        <w:t>None Specified</w:t>
      </w:r>
      <w:r>
        <w:rPr>
          <w:rFonts w:cs="Arial" w:ascii="Arial" w:hAnsi="Arial"/>
          <w:color w:val="000000"/>
          <w:sz w:val="17"/>
          <w:szCs w:val="17"/>
        </w:rPr>
        <w:br/>
        <w:t xml:space="preserve">[E] </w:t>
      </w:r>
      <w:hyperlink r:id="rId295">
        <w:r>
          <w:rPr>
            <w:rStyle w:val="InternetLink"/>
            <w:rFonts w:cs="Arial" w:ascii="Arial" w:hAnsi="Arial"/>
            <w:sz w:val="17"/>
            <w:szCs w:val="17"/>
          </w:rPr>
          <w:t>lalita@srivenmulti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enkat S.V.</w:t>
        <w:br/>
        <w:t>Managing Director</w:t>
        <w:br/>
        <w:t xml:space="preserve">[E] </w:t>
      </w:r>
      <w:hyperlink r:id="rId298">
        <w:r>
          <w:rPr>
            <w:rStyle w:val="InternetLink"/>
            <w:rFonts w:cs="Arial" w:ascii="Arial" w:hAnsi="Arial"/>
            <w:sz w:val="17"/>
            <w:szCs w:val="17"/>
          </w:rPr>
          <w:t>venkat@srivenmulti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301">
        <w:r>
          <w:rPr>
            <w:rStyle w:val="InternetLink"/>
            <w:rFonts w:cs="Arial" w:ascii="Arial" w:hAnsi="Arial"/>
            <w:sz w:val="17"/>
            <w:szCs w:val="17"/>
          </w:rPr>
          <w:t>http://www.srivenmultitech.com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Thinksmart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Lotus Pond</w:t>
        <w:br/>
        <w:t>Road No: 92</w:t>
        <w:br/>
        <w:t>Jubliee Hills</w:t>
        <w:br/>
        <w:t>Hyderabad, Andhra Pradesh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40.23.60.03.67</w:t>
        <w:br/>
        <w:t>[F] +91 40.23.54.14.19</w:t>
        <w:br/>
        <w:t xml:space="preserve">[E] </w:t>
      </w:r>
      <w:hyperlink r:id="rId304">
        <w:r>
          <w:rPr>
            <w:rStyle w:val="InternetLink"/>
            <w:rFonts w:cs="Arial" w:ascii="Arial" w:hAnsi="Arial"/>
            <w:sz w:val="17"/>
            <w:szCs w:val="17"/>
          </w:rPr>
          <w:t>info@thinksmartfx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ishnu Vardhan Manchu</w:t>
        <w:br/>
        <w:t>CEO</w:t>
        <w:br/>
        <w:t xml:space="preserve">[E] </w:t>
      </w:r>
      <w:hyperlink r:id="rId307">
        <w:r>
          <w:rPr>
            <w:rStyle w:val="InternetLink"/>
            <w:rFonts w:cs="Arial" w:ascii="Arial" w:hAnsi="Arial"/>
            <w:sz w:val="17"/>
            <w:szCs w:val="17"/>
          </w:rPr>
          <w:t>vishnu@thinksmartfx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310">
        <w:r>
          <w:rPr>
            <w:rStyle w:val="InternetLink"/>
            <w:rFonts w:cs="Arial" w:ascii="Arial" w:hAnsi="Arial"/>
            <w:sz w:val="17"/>
            <w:szCs w:val="17"/>
          </w:rPr>
          <w:t>http://www..thinksmartfx.com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Hd11"/>
          <w:sz w:val="17"/>
          <w:szCs w:val="17"/>
        </w:rPr>
        <w:t>Voxel Studios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>Plot.13, Journalist Colony,Road no. 3</w:t>
        <w:br/>
        <w:t>Banjara Hills</w:t>
        <w:br/>
        <w:t>Hyderabad, Andhra Pradesh India</w:t>
        <w:br/>
        <w:t xml:space="preserve">500034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56715" cy="958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2" t="-377" r="-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[P] +91 040.23.35.76.85</w:t>
        <w:br/>
        <w:t>[F] +91 040.23.35.76.83</w:t>
        <w:br/>
        <w:t xml:space="preserve">[E] </w:t>
      </w:r>
      <w:hyperlink r:id="rId313">
        <w:r>
          <w:rPr>
            <w:rStyle w:val="InternetLink"/>
            <w:rFonts w:cs="Arial" w:ascii="Arial" w:hAnsi="Arial"/>
            <w:sz w:val="17"/>
            <w:szCs w:val="17"/>
          </w:rPr>
          <w:t>support@voxel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151890" cy="958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Vikram Reddy</w:t>
        <w:br/>
        <w:t>Director</w:t>
        <w:br/>
        <w:t>[P] +91 040.98.66.32.82.32</w:t>
        <w:br/>
        <w:t xml:space="preserve">[E] </w:t>
      </w:r>
      <w:hyperlink r:id="rId316">
        <w:r>
          <w:rPr>
            <w:rStyle w:val="InternetLink"/>
            <w:rFonts w:cs="Arial" w:ascii="Arial" w:hAnsi="Arial"/>
            <w:sz w:val="17"/>
            <w:szCs w:val="17"/>
          </w:rPr>
          <w:t>vikram@voxeltech.com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620" cy="11493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685800" cy="9588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2" t="-377" r="-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  <w:hyperlink r:id="rId319">
        <w:r>
          <w:rPr>
            <w:rStyle w:val="InternetLink"/>
            <w:rFonts w:cs="Arial" w:ascii="Arial" w:hAnsi="Arial"/>
            <w:sz w:val="17"/>
            <w:szCs w:val="17"/>
          </w:rPr>
          <w:t>http://www.voxeltech.com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X Labs Studios Pvt. Lt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ot no.: 564-A-26-111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ad no. : 92, Opp. Lotus pond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ubilee Hill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yderabad 500 03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: +91-40-2339855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320">
        <w:r>
          <w:rPr>
            <w:rStyle w:val="InternetLink"/>
            <w:rFonts w:cs="Arial" w:ascii="Arial" w:hAnsi="Arial"/>
            <w:sz w:val="20"/>
            <w:szCs w:val="20"/>
          </w:rPr>
          <w:t>jobs@fxlabs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9275C"/>
      <w:u w:val="single"/>
    </w:rPr>
  </w:style>
  <w:style w:type="character" w:styleId="Hd11">
    <w:name w:val="hd11"/>
    <w:basedOn w:val="DefaultParagraphFont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vsn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hyperlink" Target="javascript:openWin(&apos;clicks.php?company_no=21046&amp;uri=http://www.animate.com&apos;,&apos;&apos;,&apos;width=650,height=450,menubar=0,toolbar=0,resizable=1,scrollbars=1&apos;);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mailto:animator_studiouzs@yahoo.com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hyperlink" Target="javascript:openWin(&apos;clicks.php?company_no=19212&amp;uri=http://www.animationstudiouz.com&apos;,&apos;&apos;,&apos;width=650,height=450,menubar=0,toolbar=0,resizable=1,scrollbars=1&apos;);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yperlink" Target="mailto:admin@anmipro.com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hyperlink" Target="mailto:lalithayn@anmipro.biz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hyperlink" Target="javascript:openWin(&apos;clicks.php?company_no=21375&amp;uri=http://www.anmipro.com&apos;,&apos;&apos;,&apos;width=650,height=450,menubar=0,toolbar=0,resizable=1,scrollbars=1&apos;);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yperlink" Target="mailto:info@anteriorsoft.com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hyperlink" Target="javascript:openWin(&apos;clicks.php?company_no=18085&amp;uri=http://www.anteriorsoft.com&apos;,&apos;&apos;,&apos;width=650,height=450,menubar=0,toolbar=0,resizable=1,scrollbars=1&apos;);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hyperlink" Target="mailto:media@atenworks.com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hyperlink" Target="javascript:openWin(&apos;clicks.php?company_no=17848&amp;uri=http://www.atenworks.com&apos;,&apos;&apos;,&apos;width=650,height=450,menubar=0,toolbar=0,resizable=1,scrollbars=1&apos;);" TargetMode="External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hyperlink" Target="mailto:info@colorchipsindia.com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4.png"/><Relationship Id="rId50" Type="http://schemas.openxmlformats.org/officeDocument/2006/relationships/hyperlink" Target="javascript:openWin(&apos;clicks.php?company_no=15865&amp;uri=http://www.colorchipsindia.com&apos;,&apos;&apos;,&apos;width=650,height=450,menubar=0,toolbar=0,resizable=1,scrollbars=1&apos;);" TargetMode="External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hyperlink" Target="mailto:info@ecreativeworld.com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4.png"/><Relationship Id="rId58" Type="http://schemas.openxmlformats.org/officeDocument/2006/relationships/hyperlink" Target="javascript:openWin(&apos;clicks.php?company_no=21594&amp;uri=http://www.ecreativeworld.com&apos;,&apos;&apos;,&apos;width=650,height=450,menubar=0,toolbar=0,resizable=1,scrollbars=1&apos;);" TargetMode="External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hyperlink" Target="mailto:info@designstudio6.com" TargetMode="External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hyperlink" Target="javascript:openWin(&apos;clicks.php?company_no=21902&amp;uri=http://www.designstudio6.com&apos;,&apos;&apos;,&apos;width=650,height=450,menubar=0,toolbar=0,resizable=1,scrollbars=1&apos;);" TargetMode="External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hyperlink" Target="mailto:digidreams8@yahoo.co.in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1.png"/><Relationship Id="rId73" Type="http://schemas.openxmlformats.org/officeDocument/2006/relationships/image" Target="media/image4.png"/><Relationship Id="rId74" Type="http://schemas.openxmlformats.org/officeDocument/2006/relationships/hyperlink" Target="javascript:openWin(&apos;clicks.php?company_no=22000&amp;uri=http://www.digi-dreams.com&apos;,&apos;&apos;,&apos;width=650,height=450,menubar=0,toolbar=0,resizable=1,scrollbars=1&apos;);" TargetMode="External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hyperlink" Target="mailto:charan@digiqueststudio.com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hyperlink" Target="javascript:openWin(&apos;clicks.php?company_no=20742&amp;uri=http://www.digiqueststudio.com&apos;,&apos;&apos;,&apos;width=650,height=450,menubar=0,toolbar=0,resizable=1,scrollbars=1&apos;);" TargetMode="External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hyperlink" Target="mailto:tapas@dataquestinfoway.com" TargetMode="External"/><Relationship Id="rId86" Type="http://schemas.openxmlformats.org/officeDocument/2006/relationships/image" Target="media/image1.png"/><Relationship Id="rId87" Type="http://schemas.openxmlformats.org/officeDocument/2006/relationships/image" Target="media/image3.png"/><Relationship Id="rId88" Type="http://schemas.openxmlformats.org/officeDocument/2006/relationships/image" Target="media/image1.png"/><Relationship Id="rId89" Type="http://schemas.openxmlformats.org/officeDocument/2006/relationships/image" Target="media/image4.png"/><Relationship Id="rId90" Type="http://schemas.openxmlformats.org/officeDocument/2006/relationships/hyperlink" Target="javascript:openWin(&apos;clicks.php?company_no=20050&amp;uri=http://www.dataquestinfoway.com&apos;,&apos;&apos;,&apos;width=650,height=450,menubar=0,toolbar=0,resizable=1,scrollbars=1&apos;);" TargetMode="External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hyperlink" Target="mailto:bhagamati@yahoo.co.uk" TargetMode="External"/><Relationship Id="rId94" Type="http://schemas.openxmlformats.org/officeDocument/2006/relationships/image" Target="media/image1.png"/><Relationship Id="rId95" Type="http://schemas.openxmlformats.org/officeDocument/2006/relationships/image" Target="media/image3.png"/><Relationship Id="rId96" Type="http://schemas.openxmlformats.org/officeDocument/2006/relationships/hyperlink" Target="mailto:amuktha@vsnl.net" TargetMode="External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hyperlink" Target="mailto:ebusiness_indya@yahoo.com" TargetMode="External"/><Relationship Id="rId101" Type="http://schemas.openxmlformats.org/officeDocument/2006/relationships/image" Target="media/image1.png"/><Relationship Id="rId102" Type="http://schemas.openxmlformats.org/officeDocument/2006/relationships/image" Target="media/image3.png"/><Relationship Id="rId103" Type="http://schemas.openxmlformats.org/officeDocument/2006/relationships/image" Target="media/image1.png"/><Relationship Id="rId104" Type="http://schemas.openxmlformats.org/officeDocument/2006/relationships/image" Target="media/image4.png"/><Relationship Id="rId105" Type="http://schemas.openxmlformats.org/officeDocument/2006/relationships/hyperlink" Target="javascript:openWin(&apos;clicks.php?company_no=19038&amp;uri=http://www.eBusinessIndya.com&apos;,&apos;&apos;,&apos;width=650,height=450,menubar=0,toolbar=0,resizable=1,scrollbars=1&apos;);" TargetMode="External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hyperlink" Target="mailto:jobs@firefly.in" TargetMode="External"/><Relationship Id="rId109" Type="http://schemas.openxmlformats.org/officeDocument/2006/relationships/image" Target="media/image1.png"/><Relationship Id="rId110" Type="http://schemas.openxmlformats.org/officeDocument/2006/relationships/image" Target="media/image3.png"/><Relationship Id="rId111" Type="http://schemas.openxmlformats.org/officeDocument/2006/relationships/image" Target="media/image1.png"/><Relationship Id="rId112" Type="http://schemas.openxmlformats.org/officeDocument/2006/relationships/image" Target="media/image4.png"/><Relationship Id="rId113" Type="http://schemas.openxmlformats.org/officeDocument/2006/relationships/hyperlink" Target="javascript:openWin(&apos;clicks.php?company_no=12765&amp;uri=http://www.fireflycreativestudio.com&apos;,&apos;&apos;,&apos;width=650,height=450,menubar=0,toolbar=0,resizable=1,scrollbars=1&apos;);" TargetMode="External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hyperlink" Target="mailto:info@greengoldanimation.com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3.png"/><Relationship Id="rId119" Type="http://schemas.openxmlformats.org/officeDocument/2006/relationships/hyperlink" Target="mailto:rajiv@greengoldanimation.com" TargetMode="External"/><Relationship Id="rId120" Type="http://schemas.openxmlformats.org/officeDocument/2006/relationships/image" Target="media/image1.png"/><Relationship Id="rId121" Type="http://schemas.openxmlformats.org/officeDocument/2006/relationships/image" Target="media/image4.png"/><Relationship Id="rId122" Type="http://schemas.openxmlformats.org/officeDocument/2006/relationships/hyperlink" Target="javascript:openWin(&apos;clicks.php?company_no=18936&amp;uri=http://www.greengoldanimation.com&apos;,&apos;&apos;,&apos;width=650,height=450,menubar=0,toolbar=0,resizable=1,scrollbars=1&apos;);" TargetMode="External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hyperlink" Target="mailto:info@heartanimation.com" TargetMode="External"/><Relationship Id="rId126" Type="http://schemas.openxmlformats.org/officeDocument/2006/relationships/image" Target="media/image1.png"/><Relationship Id="rId127" Type="http://schemas.openxmlformats.org/officeDocument/2006/relationships/image" Target="media/image3.png"/><Relationship Id="rId128" Type="http://schemas.openxmlformats.org/officeDocument/2006/relationships/hyperlink" Target="mailto:praveen@heartanimation.com" TargetMode="External"/><Relationship Id="rId129" Type="http://schemas.openxmlformats.org/officeDocument/2006/relationships/image" Target="media/image1.png"/><Relationship Id="rId130" Type="http://schemas.openxmlformats.org/officeDocument/2006/relationships/image" Target="media/image4.png"/><Relationship Id="rId131" Type="http://schemas.openxmlformats.org/officeDocument/2006/relationships/hyperlink" Target="javascript:openWin(&apos;clicks.php?company_no=17861&amp;uri=http://www.heartanimation.com&apos;,&apos;&apos;,&apos;width=650,height=450,menubar=0,toolbar=0,resizable=1,scrollbars=1&apos;);" TargetMode="External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hyperlink" Target="mailto:info@hyderabadanimations.com" TargetMode="External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hyperlink" Target="mailto:raj@hyderabadanimations.com" TargetMode="External"/><Relationship Id="rId138" Type="http://schemas.openxmlformats.org/officeDocument/2006/relationships/image" Target="media/image1.png"/><Relationship Id="rId139" Type="http://schemas.openxmlformats.org/officeDocument/2006/relationships/image" Target="media/image4.png"/><Relationship Id="rId140" Type="http://schemas.openxmlformats.org/officeDocument/2006/relationships/hyperlink" Target="javascript:openWin(&apos;clicks.php?company_no=17921&amp;uri=http://www.hyderabadanimations.com&apos;,&apos;&apos;,&apos;width=650,height=450,menubar=0,toolbar=0,resizable=1,scrollbars=1&apos;);" TargetMode="External"/><Relationship Id="rId141" Type="http://schemas.openxmlformats.org/officeDocument/2006/relationships/image" Target="media/image1.png"/><Relationship Id="rId142" Type="http://schemas.openxmlformats.org/officeDocument/2006/relationships/image" Target="media/image2.png"/><Relationship Id="rId143" Type="http://schemas.openxmlformats.org/officeDocument/2006/relationships/hyperlink" Target="mailto:info@hyit.com" TargetMode="External"/><Relationship Id="rId144" Type="http://schemas.openxmlformats.org/officeDocument/2006/relationships/image" Target="media/image1.png"/><Relationship Id="rId145" Type="http://schemas.openxmlformats.org/officeDocument/2006/relationships/image" Target="media/image3.png"/><Relationship Id="rId146" Type="http://schemas.openxmlformats.org/officeDocument/2006/relationships/hyperlink" Target="mailto:dostmohamad@hyit.com" TargetMode="External"/><Relationship Id="rId147" Type="http://schemas.openxmlformats.org/officeDocument/2006/relationships/image" Target="media/image1.png"/><Relationship Id="rId148" Type="http://schemas.openxmlformats.org/officeDocument/2006/relationships/image" Target="media/image4.png"/><Relationship Id="rId149" Type="http://schemas.openxmlformats.org/officeDocument/2006/relationships/hyperlink" Target="javascript:openWin(&apos;clicks.php?company_no=17957&amp;uri=http://www.hyit.com/animation&apos;,&apos;&apos;,&apos;width=650,height=450,menubar=0,toolbar=0,resizable=1,scrollbars=1&apos;);" TargetMode="External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hyperlink" Target="mailto:contactus@iacg.info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3.png"/><Relationship Id="rId155" Type="http://schemas.openxmlformats.org/officeDocument/2006/relationships/hyperlink" Target="mailto:prasad_turlapati@rediffmail.com" TargetMode="External"/><Relationship Id="rId156" Type="http://schemas.openxmlformats.org/officeDocument/2006/relationships/image" Target="media/image1.png"/><Relationship Id="rId157" Type="http://schemas.openxmlformats.org/officeDocument/2006/relationships/image" Target="media/image4.png"/><Relationship Id="rId158" Type="http://schemas.openxmlformats.org/officeDocument/2006/relationships/hyperlink" Target="javascript:openWin(&apos;clicks.php?company_no=20571&amp;uri=http://www.iacg.info&apos;,&apos;&apos;,&apos;width=650,height=450,menubar=0,toolbar=0,resizable=1,scrollbars=1&apos;);" TargetMode="External"/><Relationship Id="rId159" Type="http://schemas.openxmlformats.org/officeDocument/2006/relationships/image" Target="media/image1.png"/><Relationship Id="rId160" Type="http://schemas.openxmlformats.org/officeDocument/2006/relationships/image" Target="media/image2.png"/><Relationship Id="rId161" Type="http://schemas.openxmlformats.org/officeDocument/2006/relationships/hyperlink" Target="mailto:venkatkanna@idreamfeatures.com" TargetMode="External"/><Relationship Id="rId162" Type="http://schemas.openxmlformats.org/officeDocument/2006/relationships/image" Target="media/image1.png"/><Relationship Id="rId163" Type="http://schemas.openxmlformats.org/officeDocument/2006/relationships/image" Target="media/image3.png"/><Relationship Id="rId164" Type="http://schemas.openxmlformats.org/officeDocument/2006/relationships/image" Target="media/image1.png"/><Relationship Id="rId165" Type="http://schemas.openxmlformats.org/officeDocument/2006/relationships/image" Target="media/image4.png"/><Relationship Id="rId166" Type="http://schemas.openxmlformats.org/officeDocument/2006/relationships/hyperlink" Target="javascript:openWin(&apos;clicks.php?company_no=19450&amp;uri=http://www.idreamfeatures.com&apos;,&apos;&apos;,&apos;width=650,height=450,menubar=0,toolbar=0,resizable=1,scrollbars=1&apos;);" TargetMode="External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hyperlink" Target="mailto:isoe@isoe.in" TargetMode="External"/><Relationship Id="rId170" Type="http://schemas.openxmlformats.org/officeDocument/2006/relationships/image" Target="media/image1.png"/><Relationship Id="rId171" Type="http://schemas.openxmlformats.org/officeDocument/2006/relationships/image" Target="media/image3.png"/><Relationship Id="rId172" Type="http://schemas.openxmlformats.org/officeDocument/2006/relationships/hyperlink" Target="mailto:amit@isoe.in" TargetMode="External"/><Relationship Id="rId173" Type="http://schemas.openxmlformats.org/officeDocument/2006/relationships/image" Target="media/image1.png"/><Relationship Id="rId174" Type="http://schemas.openxmlformats.org/officeDocument/2006/relationships/image" Target="media/image4.png"/><Relationship Id="rId175" Type="http://schemas.openxmlformats.org/officeDocument/2006/relationships/hyperlink" Target="javascript:openWin(&apos;clicks.php?company_no=21753&amp;uri=http://www.isoe.in&apos;,&apos;&apos;,&apos;width=650,height=450,menubar=0,toolbar=0,resizable=1,scrollbars=1&apos;);" TargetMode="External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hyperlink" Target="mailto:pspalaparthi@india.com" TargetMode="External"/><Relationship Id="rId179" Type="http://schemas.openxmlformats.org/officeDocument/2006/relationships/image" Target="media/image1.png"/><Relationship Id="rId180" Type="http://schemas.openxmlformats.org/officeDocument/2006/relationships/image" Target="media/image3.png"/><Relationship Id="rId181" Type="http://schemas.openxmlformats.org/officeDocument/2006/relationships/image" Target="media/image1.png"/><Relationship Id="rId182" Type="http://schemas.openxmlformats.org/officeDocument/2006/relationships/image" Target="media/image4.png"/><Relationship Id="rId183" Type="http://schemas.openxmlformats.org/officeDocument/2006/relationships/hyperlink" Target="javascript:openWin(&apos;clicks.php?company_no=21838&amp;uri=http://www.l-vations.com&apos;,&apos;&apos;,&apos;width=650,height=450,menubar=0,toolbar=0,resizable=1,scrollbars=1&apos;);" TargetMode="External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hyperlink" Target="mailto:info@lechamp.com" TargetMode="External"/><Relationship Id="rId187" Type="http://schemas.openxmlformats.org/officeDocument/2006/relationships/image" Target="media/image1.png"/><Relationship Id="rId188" Type="http://schemas.openxmlformats.org/officeDocument/2006/relationships/image" Target="media/image3.png"/><Relationship Id="rId189" Type="http://schemas.openxmlformats.org/officeDocument/2006/relationships/hyperlink" Target="mailto:vineet@lechamp.com" TargetMode="External"/><Relationship Id="rId190" Type="http://schemas.openxmlformats.org/officeDocument/2006/relationships/image" Target="media/image1.png"/><Relationship Id="rId191" Type="http://schemas.openxmlformats.org/officeDocument/2006/relationships/image" Target="media/image4.png"/><Relationship Id="rId192" Type="http://schemas.openxmlformats.org/officeDocument/2006/relationships/hyperlink" Target="javascript:openWin(&apos;clicks.php?company_no=18876&amp;uri=http://www.lechamp.com&apos;,&apos;&apos;,&apos;width=650,height=450,menubar=0,toolbar=0,resizable=1,scrollbars=1&apos;);" TargetMode="External"/><Relationship Id="rId193" Type="http://schemas.openxmlformats.org/officeDocument/2006/relationships/image" Target="media/image1.png"/><Relationship Id="rId194" Type="http://schemas.openxmlformats.org/officeDocument/2006/relationships/image" Target="media/image2.png"/><Relationship Id="rId195" Type="http://schemas.openxmlformats.org/officeDocument/2006/relationships/image" Target="media/image1.png"/><Relationship Id="rId196" Type="http://schemas.openxmlformats.org/officeDocument/2006/relationships/image" Target="media/image3.png"/><Relationship Id="rId197" Type="http://schemas.openxmlformats.org/officeDocument/2006/relationships/hyperlink" Target="mailto:info@mentormedia.co.in" TargetMode="External"/><Relationship Id="rId198" Type="http://schemas.openxmlformats.org/officeDocument/2006/relationships/image" Target="media/image1.png"/><Relationship Id="rId199" Type="http://schemas.openxmlformats.org/officeDocument/2006/relationships/image" Target="media/image4.png"/><Relationship Id="rId200" Type="http://schemas.openxmlformats.org/officeDocument/2006/relationships/hyperlink" Target="javascript:openWin(&apos;clicks.php?company_no=22468&amp;uri=http://www.mentormedia.co.in&apos;,&apos;&apos;,&apos;width=650,height=450,menubar=0,toolbar=0,resizable=1,scrollbars=1&apos;);" TargetMode="External"/><Relationship Id="rId201" Type="http://schemas.openxmlformats.org/officeDocument/2006/relationships/image" Target="media/image1.png"/><Relationship Id="rId202" Type="http://schemas.openxmlformats.org/officeDocument/2006/relationships/image" Target="media/image2.png"/><Relationship Id="rId203" Type="http://schemas.openxmlformats.org/officeDocument/2006/relationships/hyperlink" Target="mailto:mindvisions@india.com" TargetMode="External"/><Relationship Id="rId204" Type="http://schemas.openxmlformats.org/officeDocument/2006/relationships/image" Target="media/image1.png"/><Relationship Id="rId205" Type="http://schemas.openxmlformats.org/officeDocument/2006/relationships/image" Target="media/image3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2.png"/><Relationship Id="rId209" Type="http://schemas.openxmlformats.org/officeDocument/2006/relationships/hyperlink" Target="mailto:contact@pixelloid.com" TargetMode="External"/><Relationship Id="rId210" Type="http://schemas.openxmlformats.org/officeDocument/2006/relationships/image" Target="media/image1.png"/><Relationship Id="rId211" Type="http://schemas.openxmlformats.org/officeDocument/2006/relationships/image" Target="media/image3.png"/><Relationship Id="rId212" Type="http://schemas.openxmlformats.org/officeDocument/2006/relationships/hyperlink" Target="mailto:yuga@pixelloid.com" TargetMode="External"/><Relationship Id="rId213" Type="http://schemas.openxmlformats.org/officeDocument/2006/relationships/image" Target="media/image1.png"/><Relationship Id="rId214" Type="http://schemas.openxmlformats.org/officeDocument/2006/relationships/image" Target="media/image4.png"/><Relationship Id="rId215" Type="http://schemas.openxmlformats.org/officeDocument/2006/relationships/hyperlink" Target="javascript:openWin(&apos;clicks.php?company_no=21751&amp;uri=http://www.pixelloid.com&apos;,&apos;&apos;,&apos;width=650,height=450,menubar=0,toolbar=0,resizable=1,scrollbars=1&apos;);" TargetMode="External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hyperlink" Target="mailto:chris@polygonindia.com" TargetMode="External"/><Relationship Id="rId219" Type="http://schemas.openxmlformats.org/officeDocument/2006/relationships/image" Target="media/image1.png"/><Relationship Id="rId220" Type="http://schemas.openxmlformats.org/officeDocument/2006/relationships/image" Target="media/image3.png"/><Relationship Id="rId221" Type="http://schemas.openxmlformats.org/officeDocument/2006/relationships/image" Target="media/image1.png"/><Relationship Id="rId222" Type="http://schemas.openxmlformats.org/officeDocument/2006/relationships/image" Target="media/image4.png"/><Relationship Id="rId223" Type="http://schemas.openxmlformats.org/officeDocument/2006/relationships/hyperlink" Target="javascript:openWin(&apos;clicks.php?company_no=22712&amp;uri=http://www.polygonindia.com&apos;,&apos;&apos;,&apos;width=650,height=450,menubar=0,toolbar=0,resizable=1,scrollbars=1&apos;);" TargetMode="External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hyperlink" Target="mailto:info@race-india.com" TargetMode="External"/><Relationship Id="rId227" Type="http://schemas.openxmlformats.org/officeDocument/2006/relationships/image" Target="media/image1.png"/><Relationship Id="rId228" Type="http://schemas.openxmlformats.org/officeDocument/2006/relationships/image" Target="media/image3.png"/><Relationship Id="rId229" Type="http://schemas.openxmlformats.org/officeDocument/2006/relationships/image" Target="media/image1.png"/><Relationship Id="rId230" Type="http://schemas.openxmlformats.org/officeDocument/2006/relationships/image" Target="media/image4.png"/><Relationship Id="rId231" Type="http://schemas.openxmlformats.org/officeDocument/2006/relationships/hyperlink" Target="javascript:openWin(&apos;clicks.php?company_no=22198&amp;uri=http://www.race-india.com&apos;,&apos;&apos;,&apos;width=650,height=450,menubar=0,toolbar=0,resizable=1,scrollbars=1&apos;);" TargetMode="External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hyperlink" Target="mailto:info@spiritinc.org" TargetMode="External"/><Relationship Id="rId235" Type="http://schemas.openxmlformats.org/officeDocument/2006/relationships/image" Target="media/image1.png"/><Relationship Id="rId236" Type="http://schemas.openxmlformats.org/officeDocument/2006/relationships/image" Target="media/image3.png"/><Relationship Id="rId237" Type="http://schemas.openxmlformats.org/officeDocument/2006/relationships/hyperlink" Target="mailto:rana@spiritinc.org" TargetMode="External"/><Relationship Id="rId238" Type="http://schemas.openxmlformats.org/officeDocument/2006/relationships/image" Target="media/image1.png"/><Relationship Id="rId239" Type="http://schemas.openxmlformats.org/officeDocument/2006/relationships/image" Target="media/image4.png"/><Relationship Id="rId240" Type="http://schemas.openxmlformats.org/officeDocument/2006/relationships/hyperlink" Target="javascript:openWin(&apos;clicks.php?company_no=21403&amp;uri=http://www.spiritinc.org&apos;,&apos;&apos;,&apos;width=650,height=450,menubar=0,toolbar=0,resizable=1,scrollbars=1&apos;);" TargetMode="External"/><Relationship Id="rId241" Type="http://schemas.openxmlformats.org/officeDocument/2006/relationships/image" Target="media/image1.png"/><Relationship Id="rId242" Type="http://schemas.openxmlformats.org/officeDocument/2006/relationships/image" Target="media/image2.png"/><Relationship Id="rId243" Type="http://schemas.openxmlformats.org/officeDocument/2006/relationships/hyperlink" Target="mailto:info@spiritmedia.in" TargetMode="External"/><Relationship Id="rId244" Type="http://schemas.openxmlformats.org/officeDocument/2006/relationships/image" Target="media/image1.png"/><Relationship Id="rId245" Type="http://schemas.openxmlformats.org/officeDocument/2006/relationships/image" Target="media/image3.png"/><Relationship Id="rId246" Type="http://schemas.openxmlformats.org/officeDocument/2006/relationships/hyperlink" Target="mailto:viren@spiritfx.in" TargetMode="External"/><Relationship Id="rId247" Type="http://schemas.openxmlformats.org/officeDocument/2006/relationships/image" Target="media/image1.png"/><Relationship Id="rId248" Type="http://schemas.openxmlformats.org/officeDocument/2006/relationships/image" Target="media/image4.png"/><Relationship Id="rId249" Type="http://schemas.openxmlformats.org/officeDocument/2006/relationships/hyperlink" Target="javascript:openWin(&apos;clicks.php?company_no=21891&amp;uri=http://www.spiritfx.in&apos;,&apos;&apos;,&apos;width=650,height=450,menubar=0,toolbar=0,resizable=1,scrollbars=1&apos;);" TargetMode="External"/><Relationship Id="rId250" Type="http://schemas.openxmlformats.org/officeDocument/2006/relationships/image" Target="media/image1.png"/><Relationship Id="rId251" Type="http://schemas.openxmlformats.org/officeDocument/2006/relationships/image" Target="media/image2.png"/><Relationship Id="rId252" Type="http://schemas.openxmlformats.org/officeDocument/2006/relationships/hyperlink" Target="mailto:rv_sudhakar@hotmail.com" TargetMode="External"/><Relationship Id="rId253" Type="http://schemas.openxmlformats.org/officeDocument/2006/relationships/image" Target="media/image1.png"/><Relationship Id="rId254" Type="http://schemas.openxmlformats.org/officeDocument/2006/relationships/image" Target="media/image3.png"/><Relationship Id="rId255" Type="http://schemas.openxmlformats.org/officeDocument/2006/relationships/image" Target="media/image1.png"/><Relationship Id="rId256" Type="http://schemas.openxmlformats.org/officeDocument/2006/relationships/image" Target="media/image4.png"/><Relationship Id="rId257" Type="http://schemas.openxmlformats.org/officeDocument/2006/relationships/hyperlink" Target="javascript:openWin(&apos;clicks.php?company_no=22569&amp;uri=http://www.rvml.co.in&apos;,&apos;&apos;,&apos;width=650,height=450,menubar=0,toolbar=0,resizable=1,scrollbars=1&apos;);" TargetMode="External"/><Relationship Id="rId258" Type="http://schemas.openxmlformats.org/officeDocument/2006/relationships/image" Target="media/image1.png"/><Relationship Id="rId259" Type="http://schemas.openxmlformats.org/officeDocument/2006/relationships/image" Target="media/image2.png"/><Relationship Id="rId260" Type="http://schemas.openxmlformats.org/officeDocument/2006/relationships/hyperlink" Target="mailto:praani@gmail.com" TargetMode="External"/><Relationship Id="rId261" Type="http://schemas.openxmlformats.org/officeDocument/2006/relationships/image" Target="media/image1.png"/><Relationship Id="rId262" Type="http://schemas.openxmlformats.org/officeDocument/2006/relationships/image" Target="media/image3.png"/><Relationship Id="rId263" Type="http://schemas.openxmlformats.org/officeDocument/2006/relationships/hyperlink" Target="mailto:praveen@rvml.co.in" TargetMode="External"/><Relationship Id="rId264" Type="http://schemas.openxmlformats.org/officeDocument/2006/relationships/image" Target="media/image1.png"/><Relationship Id="rId265" Type="http://schemas.openxmlformats.org/officeDocument/2006/relationships/image" Target="media/image4.png"/><Relationship Id="rId266" Type="http://schemas.openxmlformats.org/officeDocument/2006/relationships/hyperlink" Target="javascript:openWin(&apos;clicks.php?company_no=22645&amp;uri=http://www.rvml.co.in&apos;,&apos;&apos;,&apos;width=650,height=450,menubar=0,toolbar=0,resizable=1,scrollbars=1&apos;);" TargetMode="External"/><Relationship Id="rId267" Type="http://schemas.openxmlformats.org/officeDocument/2006/relationships/image" Target="media/image1.png"/><Relationship Id="rId268" Type="http://schemas.openxmlformats.org/officeDocument/2006/relationships/image" Target="media/image2.png"/><Relationship Id="rId269" Type="http://schemas.openxmlformats.org/officeDocument/2006/relationships/hyperlink" Target="mailto:info@shaivitech.com" TargetMode="External"/><Relationship Id="rId270" Type="http://schemas.openxmlformats.org/officeDocument/2006/relationships/image" Target="media/image1.png"/><Relationship Id="rId271" Type="http://schemas.openxmlformats.org/officeDocument/2006/relationships/image" Target="media/image3.png"/><Relationship Id="rId272" Type="http://schemas.openxmlformats.org/officeDocument/2006/relationships/hyperlink" Target="mailto:manjushavuba@shaivitech.com" TargetMode="External"/><Relationship Id="rId273" Type="http://schemas.openxmlformats.org/officeDocument/2006/relationships/image" Target="media/image1.png"/><Relationship Id="rId274" Type="http://schemas.openxmlformats.org/officeDocument/2006/relationships/image" Target="media/image4.png"/><Relationship Id="rId275" Type="http://schemas.openxmlformats.org/officeDocument/2006/relationships/hyperlink" Target="javascript:openWin(&apos;clicks.php?company_no=22560&amp;uri=http://www.shaivitech.com&apos;,&apos;&apos;,&apos;width=650,height=450,menubar=0,toolbar=0,resizable=1,scrollbars=1&apos;);" TargetMode="External"/><Relationship Id="rId276" Type="http://schemas.openxmlformats.org/officeDocument/2006/relationships/image" Target="media/image1.png"/><Relationship Id="rId277" Type="http://schemas.openxmlformats.org/officeDocument/2006/relationships/image" Target="media/image2.png"/><Relationship Id="rId278" Type="http://schemas.openxmlformats.org/officeDocument/2006/relationships/hyperlink" Target="mailto:shivamit2@rediffmail.com" TargetMode="External"/><Relationship Id="rId279" Type="http://schemas.openxmlformats.org/officeDocument/2006/relationships/image" Target="media/image1.png"/><Relationship Id="rId280" Type="http://schemas.openxmlformats.org/officeDocument/2006/relationships/image" Target="media/image3.png"/><Relationship Id="rId281" Type="http://schemas.openxmlformats.org/officeDocument/2006/relationships/image" Target="media/image1.png"/><Relationship Id="rId282" Type="http://schemas.openxmlformats.org/officeDocument/2006/relationships/image" Target="media/image4.png"/><Relationship Id="rId283" Type="http://schemas.openxmlformats.org/officeDocument/2006/relationships/hyperlink" Target="javascript:openWin(&apos;clicks.php?company_no=21202&amp;uri=http://www.shivamitsolutions.com&apos;,&apos;&apos;,&apos;width=650,height=450,menubar=0,toolbar=0,resizable=1,scrollbars=1&apos;);" TargetMode="External"/><Relationship Id="rId284" Type="http://schemas.openxmlformats.org/officeDocument/2006/relationships/image" Target="media/image1.png"/><Relationship Id="rId285" Type="http://schemas.openxmlformats.org/officeDocument/2006/relationships/image" Target="media/image2.png"/><Relationship Id="rId286" Type="http://schemas.openxmlformats.org/officeDocument/2006/relationships/hyperlink" Target="mailto:admin@shreeanimations.com" TargetMode="External"/><Relationship Id="rId287" Type="http://schemas.openxmlformats.org/officeDocument/2006/relationships/image" Target="media/image1.png"/><Relationship Id="rId288" Type="http://schemas.openxmlformats.org/officeDocument/2006/relationships/image" Target="media/image3.png"/><Relationship Id="rId289" Type="http://schemas.openxmlformats.org/officeDocument/2006/relationships/hyperlink" Target="mailto:mohan@shreeanimations.com" TargetMode="External"/><Relationship Id="rId290" Type="http://schemas.openxmlformats.org/officeDocument/2006/relationships/image" Target="media/image1.png"/><Relationship Id="rId291" Type="http://schemas.openxmlformats.org/officeDocument/2006/relationships/image" Target="media/image4.png"/><Relationship Id="rId292" Type="http://schemas.openxmlformats.org/officeDocument/2006/relationships/hyperlink" Target="javascript:openWin(&apos;clicks.php?company_no=21149&amp;uri=http://www.shreeanimations.com&apos;,&apos;&apos;,&apos;width=650,height=450,menubar=0,toolbar=0,resizable=1,scrollbars=1&apos;);" TargetMode="External"/><Relationship Id="rId293" Type="http://schemas.openxmlformats.org/officeDocument/2006/relationships/image" Target="media/image1.png"/><Relationship Id="rId294" Type="http://schemas.openxmlformats.org/officeDocument/2006/relationships/image" Target="media/image2.png"/><Relationship Id="rId295" Type="http://schemas.openxmlformats.org/officeDocument/2006/relationships/hyperlink" Target="mailto:lalita@srivenmultitech.com" TargetMode="External"/><Relationship Id="rId296" Type="http://schemas.openxmlformats.org/officeDocument/2006/relationships/image" Target="media/image1.png"/><Relationship Id="rId297" Type="http://schemas.openxmlformats.org/officeDocument/2006/relationships/image" Target="media/image3.png"/><Relationship Id="rId298" Type="http://schemas.openxmlformats.org/officeDocument/2006/relationships/hyperlink" Target="mailto:venkat@srivenmultitech.com" TargetMode="External"/><Relationship Id="rId299" Type="http://schemas.openxmlformats.org/officeDocument/2006/relationships/image" Target="media/image1.png"/><Relationship Id="rId300" Type="http://schemas.openxmlformats.org/officeDocument/2006/relationships/image" Target="media/image4.png"/><Relationship Id="rId301" Type="http://schemas.openxmlformats.org/officeDocument/2006/relationships/hyperlink" Target="javascript:openWin(&apos;clicks.php?company_no=18496&amp;uri=http://www.srivenmultitech.com&apos;,&apos;&apos;,&apos;width=650,height=450,menubar=0,toolbar=0,resizable=1,scrollbars=1&apos;);" TargetMode="External"/><Relationship Id="rId302" Type="http://schemas.openxmlformats.org/officeDocument/2006/relationships/image" Target="media/image1.png"/><Relationship Id="rId303" Type="http://schemas.openxmlformats.org/officeDocument/2006/relationships/image" Target="media/image2.png"/><Relationship Id="rId304" Type="http://schemas.openxmlformats.org/officeDocument/2006/relationships/hyperlink" Target="mailto:info@thinksmartfx.com" TargetMode="External"/><Relationship Id="rId305" Type="http://schemas.openxmlformats.org/officeDocument/2006/relationships/image" Target="media/image1.png"/><Relationship Id="rId306" Type="http://schemas.openxmlformats.org/officeDocument/2006/relationships/image" Target="media/image3.png"/><Relationship Id="rId307" Type="http://schemas.openxmlformats.org/officeDocument/2006/relationships/hyperlink" Target="mailto:vishnu@thinksmartfx.com" TargetMode="External"/><Relationship Id="rId308" Type="http://schemas.openxmlformats.org/officeDocument/2006/relationships/image" Target="media/image1.png"/><Relationship Id="rId309" Type="http://schemas.openxmlformats.org/officeDocument/2006/relationships/image" Target="media/image4.png"/><Relationship Id="rId310" Type="http://schemas.openxmlformats.org/officeDocument/2006/relationships/hyperlink" Target="javascript:openWin(&apos;clicks.php?company_no=22916&amp;uri=http://www..thinksmartfx.com&apos;,&apos;&apos;,&apos;width=650,height=450,menubar=0,toolbar=0,resizable=1,scrollbars=1&apos;);" TargetMode="External"/><Relationship Id="rId311" Type="http://schemas.openxmlformats.org/officeDocument/2006/relationships/image" Target="media/image1.png"/><Relationship Id="rId312" Type="http://schemas.openxmlformats.org/officeDocument/2006/relationships/image" Target="media/image2.png"/><Relationship Id="rId313" Type="http://schemas.openxmlformats.org/officeDocument/2006/relationships/hyperlink" Target="mailto:support@voxeltech.com" TargetMode="External"/><Relationship Id="rId314" Type="http://schemas.openxmlformats.org/officeDocument/2006/relationships/image" Target="media/image1.png"/><Relationship Id="rId315" Type="http://schemas.openxmlformats.org/officeDocument/2006/relationships/image" Target="media/image3.png"/><Relationship Id="rId316" Type="http://schemas.openxmlformats.org/officeDocument/2006/relationships/hyperlink" Target="mailto:vikram@voxeltech.com" TargetMode="External"/><Relationship Id="rId317" Type="http://schemas.openxmlformats.org/officeDocument/2006/relationships/image" Target="media/image1.png"/><Relationship Id="rId318" Type="http://schemas.openxmlformats.org/officeDocument/2006/relationships/image" Target="media/image4.png"/><Relationship Id="rId319" Type="http://schemas.openxmlformats.org/officeDocument/2006/relationships/hyperlink" Target="javascript:openWin(&apos;clicks.php?company_no=21839&amp;uri=http://www.voxeltech.com&apos;,&apos;&apos;,&apos;width=650,height=450,menubar=0,toolbar=0,resizable=1,scrollbars=1&apos;);" TargetMode="External"/><Relationship Id="rId320" Type="http://schemas.openxmlformats.org/officeDocument/2006/relationships/hyperlink" Target="mailto:jobs@fxlabs.com" TargetMode="Externa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43:00Z</dcterms:created>
  <dc:creator>ARCHANA DASS</dc:creator>
  <dc:description/>
  <cp:keywords/>
  <dc:language>en-US</dc:language>
  <cp:lastModifiedBy>chaitu</cp:lastModifiedBy>
  <dcterms:modified xsi:type="dcterms:W3CDTF">2010-07-10T07:49:00Z</dcterms:modified>
  <cp:revision>16</cp:revision>
  <dc:subject/>
  <dc:title/>
</cp:coreProperties>
</file>